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Backup Log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098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9"/>
        <w:gridCol w:w="1569"/>
        <w:gridCol w:w="1569"/>
        <w:gridCol w:w="1569"/>
        <w:gridCol w:w="1569"/>
        <w:gridCol w:w="1569"/>
        <w:gridCol w:w="1569"/>
      </w:tblGrid>
      <w:tr>
        <w:trPr/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ate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ime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Backup ID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edia ID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hanged by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Result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hecked by</w:t>
            </w:r>
          </w:p>
        </w:tc>
      </w:tr>
      <w:tr>
        <w:trPr/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K / Not OK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K / Not OK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K / Not OK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K / Not OK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K / Not OK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K / Not OK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K / Not OK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K / Not OK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K / Not OK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K / Not OK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K / Not OK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K / Not OK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K / Not OK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K / Not OK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K / Not OK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K / Not OK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K / Not OK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K / Not OK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K / Not OK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K / Not OK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K / Not OK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K / Not OK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K / Not OK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K / Not OK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K / Not OK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K / Not OK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K / Not OK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K / Not OK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K / Not OK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K / Not OK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K / Not OK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n-GB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11T15:06:00Z</dcterms:created>
  <dc:creator>EIS Ltd</dc:creator>
  <dc:description/>
  <dc:language>en-US</dc:language>
  <cp:lastModifiedBy>EIS Ltd</cp:lastModifiedBy>
  <dcterms:modified xsi:type="dcterms:W3CDTF">2005-06-11T15:08:00Z</dcterms:modified>
  <cp:revision>1</cp:revision>
  <dc:subject/>
  <dc:title>Backup Log</dc:title>
</cp:coreProperties>
</file>