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leaning Lo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69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eaned by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69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eaned by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1:07:00Z</dcterms:created>
  <dc:creator>EIS Ltd</dc:creator>
  <dc:description/>
  <dc:language>en-US</dc:language>
  <cp:lastModifiedBy>EIS Ltd</cp:lastModifiedBy>
  <dcterms:modified xsi:type="dcterms:W3CDTF">2005-06-17T11:18:00Z</dcterms:modified>
  <cp:revision>4</cp:revision>
  <dc:subject/>
  <dc:title>Backup Log</dc:title>
</cp:coreProperties>
</file>